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tabs>
          <w:tab w:val="clear" w:pos="9355"/>
          <w:tab w:val="center" w:pos="4677" w:leader="none"/>
          <w:tab w:val="right" w:pos="10206" w:leader="none"/>
        </w:tabs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Приложение № 2-1-3</w:t>
      </w:r>
    </w:p>
    <w:p>
      <w:pPr>
        <w:pStyle w:val="Style25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5"/>
        <w:spacing w:before="600" w:after="0"/>
        <w:ind w:right="-567" w:hanging="0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sz w:val="24"/>
          <w:szCs w:val="24"/>
        </w:rPr>
        <w:t>к</w:t>
      </w:r>
      <w:r>
        <w:rPr>
          <w:rFonts w:cs="Arial;Times New Roman"/>
          <w:b/>
          <w:caps w:val="false"/>
          <w:smallCaps w:val="false"/>
          <w:sz w:val="24"/>
          <w:szCs w:val="24"/>
        </w:rPr>
        <w:t>лиента (депонента)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caps w:val="false"/>
          <w:smallCaps w:val="false"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(для несовершеннолетнего физического лица до 14 лет)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caps w:val="false"/>
          <w:smallCaps w:val="false"/>
          <w:sz w:val="6"/>
          <w:szCs w:val="6"/>
        </w:rPr>
      </w:pPr>
      <w:r>
        <w:rPr>
          <w:rFonts w:cs="Arial;Times New Roman"/>
          <w:b/>
          <w:caps w:val="false"/>
          <w:smallCaps w:val="false"/>
          <w:sz w:val="6"/>
          <w:szCs w:val="6"/>
        </w:rPr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85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 w:val="2"/>
                <w:szCs w:val="2"/>
              </w:rPr>
            </w:pPr>
            <w:r>
              <w:rPr>
                <w:rFonts w:cs="Arial;Times New Roman"/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;Times New Roman"/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rFonts w:cs="Arial;Times New Roman"/>
          <w:b/>
          <w:b/>
          <w:caps w:val="false"/>
          <w:smallCaps w:val="false"/>
          <w:sz w:val="10"/>
          <w:szCs w:val="10"/>
        </w:rPr>
      </w:pPr>
      <w:r>
        <w:rPr>
          <w:rFonts w:cs="Arial;Times New Roman"/>
          <w:b/>
          <w:caps w:val="false"/>
          <w:smallCaps w:val="false"/>
          <w:sz w:val="10"/>
          <w:szCs w:val="10"/>
        </w:rPr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5"/>
        <w:jc w:val="center"/>
        <w:rPr>
          <w:rFonts w:cs="Arial;Times New Roman"/>
          <w:b/>
          <w:b/>
          <w:sz w:val="20"/>
          <w:szCs w:val="12"/>
        </w:rPr>
      </w:pPr>
      <w:r>
        <w:rPr>
          <w:rFonts w:cs="Arial;Times New Roman"/>
          <w:b/>
          <w:sz w:val="20"/>
          <w:szCs w:val="12"/>
        </w:rPr>
        <w:t xml:space="preserve">Часть 1 заполняется законным представителем клиента (депонента)  </w:t>
      </w:r>
    </w:p>
    <w:tbl>
      <w:tblPr>
        <w:tblW w:w="10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3498"/>
      </w:tblGrid>
      <w:tr>
        <w:trPr>
          <w:trHeight w:val="460" w:hRule="atLeast"/>
        </w:trPr>
        <w:tc>
          <w:tcPr>
            <w:tcW w:w="67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rFonts w:cs="Arial;Times New Roman"/>
                <w:b/>
              </w:rPr>
              <w:t>Основание для внесения в систему депозитарного учета</w:t>
            </w:r>
            <w:r>
              <w:rPr>
                <w:rFonts w:cs="Arial;Times New Roman"/>
              </w:rPr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0" w:name="__Fieldmark__0_3632969179"/>
            <w:bookmarkStart w:id="1" w:name="__Fieldmark__0_3632969179"/>
            <w:bookmarkEnd w:id="1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- открытие счета депо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2" w:name="__Fieldmark__1_3632969179"/>
            <w:bookmarkStart w:id="3" w:name="__Fieldmark__1_3632969179"/>
            <w:bookmarkEnd w:id="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>- смена реквизитов Анкеты клиента (Депонента)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b/>
                <w:b/>
                <w:sz w:val="16"/>
              </w:rPr>
            </w:pPr>
            <w:r>
              <w:rPr>
                <w:rFonts w:cs="Arial;Times New Roman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</w:p>
    <w:tbl>
      <w:tblPr>
        <w:tblW w:w="1020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72"/>
        <w:gridCol w:w="13"/>
        <w:gridCol w:w="75"/>
        <w:gridCol w:w="1059"/>
        <w:gridCol w:w="141"/>
        <w:gridCol w:w="600"/>
        <w:gridCol w:w="254"/>
        <w:gridCol w:w="280"/>
        <w:gridCol w:w="179"/>
        <w:gridCol w:w="1381"/>
        <w:gridCol w:w="66"/>
        <w:gridCol w:w="283"/>
        <w:gridCol w:w="317"/>
        <w:gridCol w:w="470"/>
        <w:gridCol w:w="510"/>
        <w:gridCol w:w="340"/>
        <w:gridCol w:w="142"/>
        <w:gridCol w:w="1223"/>
      </w:tblGrid>
      <w:tr>
        <w:trPr>
          <w:trHeight w:val="239" w:hRule="atLeast"/>
          <w:cantSplit w:val="true"/>
        </w:trPr>
        <w:tc>
          <w:tcPr>
            <w:tcW w:w="10205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.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2_3632969179"/>
            <w:bookmarkStart w:id="5" w:name="__Fieldmark__2_3632969179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ВЛАДЕЛЬЦЕМ ЦЕННЫХ БУМАГ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3_3632969179"/>
            <w:bookmarkStart w:id="7" w:name="__Fieldmark__3_3632969179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КВАЛИФИЦИРОВАННЫМ ИНВЕСТОРОМ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  <w:t>2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.ФАМИЛИ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3.ИМЯ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4.ОТЧЕСТВО (ЕСЛИ ЕСТЬ) 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5.ДАТА РОЖДЕНИЯ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6.МЕСТО РОЖДЕНИЯ</w:t>
            </w:r>
          </w:p>
        </w:tc>
        <w:tc>
          <w:tcPr>
            <w:tcW w:w="2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7.ГРАЖДАНСТВО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(ПОДДАНСТВО)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8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8.ИНН (ЕСЛИ ИМЕЕТСЯ)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НИЛС (ЕСЛИ ИМЕЕТСЯ)</w:t>
            </w:r>
          </w:p>
        </w:tc>
        <w:tc>
          <w:tcPr>
            <w:tcW w:w="73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12_3632969179"/>
            <w:bookmarkStart w:id="9" w:name="__Fieldmark__12_3632969179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РЕЗИДЕНТ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13_3632969179"/>
            <w:bookmarkStart w:id="11" w:name="__Fieldmark__13_3632969179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НЕРЕЗИДЕНТ                         ЯВЛЯЕТСЯ НАЛОГОВЫМ РЕЗИДЕНТОМ </w:t>
            </w:r>
            <w:r>
              <w:rPr>
                <w:rFonts w:cs="Arial;Times New Roman"/>
                <w:caps w:val="false"/>
                <w:smallCaps w:val="false"/>
                <w:color w:val="000000"/>
                <w:szCs w:val="16"/>
              </w:rPr>
              <w:t>РФ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: _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14_3632969179"/>
            <w:bookmarkStart w:id="13" w:name="__Fieldmark__14_3632969179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_ ДА __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15_3632969179"/>
            <w:bookmarkStart w:id="15" w:name="__Fieldmark__15_3632969179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НЕТ </w:t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9.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ЛИЧНОСТЬ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6" w:name="__Fieldmark__16_3632969179"/>
            <w:bookmarkStart w:id="17" w:name="__Fieldmark__16_3632969179"/>
            <w:bookmarkEnd w:id="1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17_3632969179"/>
            <w:bookmarkStart w:id="19" w:name="__Fieldmark__17_3632969179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0" w:name="__Fieldmark__18_3632969179"/>
            <w:bookmarkStart w:id="21" w:name="__Fieldmark__18_3632969179"/>
            <w:bookmarkEnd w:id="2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ЕРИЯ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2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ЫДАН: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ЕМ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ОД ПОДРАЗДЕЛЕНИЯ (ЕСЛИ ИМЕЕТСЯ)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КОГД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0.ДАННЫЕ МИГРАЦИОННОЙ КАРТЫ (ДЛЯ ИНОСТРАННЫХ ГРАЖДАН ИЛИ ЛИЦ БЕЗ ГРАЖДАНСТВА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 КАРТЫ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НАЧАЛА СРОКА ПРЕБЫВА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ОКОНЧАНИЯ СРОКА ПРЕБЫВА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1.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ИД ДОКУМЕНТ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ЕРИЯ (ЕСЛИ ИМЕЕТСЯ)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ОМЕР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1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2.АДРЕС МЕСТА ЖИТЕЛЬСТВА (РЕГИСТРАЦИИ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3.АДРЕС МЕСТА ПРЕБЫВАНИЯ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СТРАН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3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4.АДРЕС ДЛЯ КОРРЕСПОНДЕНЦИИ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96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4. 1. ПОЧТОВЫЙ АДРЕС В РОССИЙСКОЙ   ФЕДЕРАЦИИ (ДЛЯ ОТПРАВКИ СООБЩЕНИЯ О ПРОВЕДЕНИИ ОБЩЕГО СОБРАНИЯ     АКЦИОНЕРОВ)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ИНДЕКС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3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296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АДРЕС</w:t>
            </w:r>
          </w:p>
        </w:tc>
        <w:tc>
          <w:tcPr>
            <w:tcW w:w="6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5.КОНТАКТЫ:</w:t>
            </w:r>
          </w:p>
        </w:tc>
        <w:tc>
          <w:tcPr>
            <w:tcW w:w="2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М. /МОБ ТЕЛЕФОН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ФАКС  (ЕСЛИ ЕСТЬ): 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РАБ. ТЕЛЕФОН (ЕСЛИ ЕСТЬ):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8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6.ДАННЫЕ, СВИДЕТЕЛЬСТВУЮЩИЕ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ОБ ОТНЕСЕНИИ КЛИЕТА (ДЕПОНЕНТА) К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ЧИСЛУ ПУБЛИЧНЫХ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ОЛЖНОСТНЫХ ЛИЦ</w:t>
            </w:r>
          </w:p>
        </w:tc>
        <w:tc>
          <w:tcPr>
            <w:tcW w:w="260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22" w:name="__Fieldmark__57_3632969179"/>
            <w:bookmarkStart w:id="23" w:name="__Fieldmark__57_3632969179"/>
            <w:bookmarkEnd w:id="23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КЛИЕНТ (ДЕПОНЕНТ) 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4"/>
              <w:jc w:val="left"/>
              <w:rPr>
                <w:rFonts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24" w:name="__Fieldmark__60_3632969179"/>
            <w:bookmarkStart w:id="25" w:name="__Fieldmark__60_3632969179"/>
            <w:bookmarkEnd w:id="25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КЛИЕНТ (ДЕПОНЕНТ) 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6" w:name="__Fieldmark__62_3632969179"/>
            <w:bookmarkStart w:id="27" w:name="__Fieldmark__62_3632969179"/>
            <w:bookmarkEnd w:id="2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КЛИЕНТ (ДЕПОНЕНТ) НЕ ЯВЛЯЕТСЯ ПУБЛИЧНЫМ ДОЛЖНОСТНЫМ ЛИЦОМ (ЕГО РОДСТВЕННИКОМ)</w:t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7.БАНКОВСКИЕ 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ПО ЦЕННЫМ БУМАГАМ, В РУБЛЯХ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ИНН БАНКА : 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_   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ГОРОД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(ДЛЯ СБЕРБАНКА РФ, НОМЕР ФИЛИАЛА) 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09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1568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17.1.БАНКОВСКИЕ 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ДЛЯ ВЫПЛАТЫ ДОХОДОВ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ПО ЦЕННЫМ БУМАГАМ,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В ИНОСТРАННОЙ ВАЛЮТЕ:</w:t>
            </w:r>
          </w:p>
        </w:tc>
        <w:tc>
          <w:tcPr>
            <w:tcW w:w="73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НАИМЕНОВАНИЕ БАНКА: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ИНН БАНКА   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ГОРОД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                (ДЛЯ СБЕРБАНКА РФ, НОМЕР ФИЛИАЛА )  </w:t>
            </w: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tbl>
            <w:tblPr>
              <w:tblW w:w="7118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КОР. СЧЕТ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РАСЧ. СЧЕТ  КЛИЕНТ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Л/СЧЕТ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caps w:val="false"/>
                      <w:smallCaps w:val="false"/>
                      <w:szCs w:val="16"/>
                    </w:rPr>
                    <w:t>БИК БАНКА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18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8" w:name="__Fieldmark__231_3632969179"/>
            <w:bookmarkStart w:id="29" w:name="__Fieldmark__231_3632969179"/>
            <w:bookmarkEnd w:id="2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ПИСЬМОМ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0" w:name="__Fieldmark__232_3632969179"/>
            <w:bookmarkStart w:id="31" w:name="__Fieldmark__232_3632969179"/>
            <w:bookmarkEnd w:id="3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ЧЕРЕЗ УПОЛНОМОЧЕННОГО ПРЕДСТАВИТЕЛЯ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2" w:name="__Fieldmark__233_3632969179"/>
            <w:bookmarkStart w:id="33" w:name="__Fieldmark__233_3632969179"/>
            <w:bookmarkEnd w:id="3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ИНОЕ  __________</w:t>
            </w:r>
          </w:p>
        </w:tc>
      </w:tr>
    </w:tbl>
    <w:p>
      <w:pPr>
        <w:pStyle w:val="Style25"/>
        <w:ind w:right="282" w:firstLine="284"/>
        <w:rPr>
          <w:rFonts w:cs="Arial;Times New Roman"/>
        </w:rPr>
      </w:pPr>
      <w:r>
        <w:rPr>
          <w:rFonts w:cs="Arial;Times New Roman"/>
        </w:rPr>
      </w:r>
    </w:p>
    <w:tbl>
      <w:tblPr>
        <w:tblW w:w="1019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5"/>
        <w:gridCol w:w="1059"/>
        <w:gridCol w:w="581"/>
        <w:gridCol w:w="414"/>
        <w:gridCol w:w="686"/>
        <w:gridCol w:w="1154"/>
        <w:gridCol w:w="746"/>
        <w:gridCol w:w="390"/>
        <w:gridCol w:w="610"/>
        <w:gridCol w:w="1591"/>
      </w:tblGrid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9. ИмЕЕТ ЛИ ГРАЖДАНСТВО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4" w:name="__Fieldmark__234_3632969179"/>
            <w:bookmarkStart w:id="35" w:name="__Fieldmark__234_3632969179"/>
            <w:bookmarkEnd w:id="3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6" w:name="__Fieldmark__235_3632969179"/>
            <w:bookmarkStart w:id="37" w:name="__Fieldmark__235_3632969179"/>
            <w:bookmarkEnd w:id="3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  <w:lang w:val="en-US"/>
              </w:rPr>
              <w:t>19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20. ИмЕЕТ ЛИ разрешение на долгострочное пребывание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8" w:name="__Fieldmark__237_3632969179"/>
            <w:bookmarkStart w:id="39" w:name="__Fieldmark__237_3632969179"/>
            <w:bookmarkEnd w:id="3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0" w:name="__Fieldmark__238_3632969179"/>
            <w:bookmarkStart w:id="41" w:name="__Fieldmark__238_3632969179"/>
            <w:bookmarkEnd w:id="4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0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9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ЕСЛИ в вопросе 19 или 20 ответ «ДА», то укажите Данные документа, удостоверяющего личность или подтверждающего право долгострочного пребывания на территории иностранного государства: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2" w:name="__Fieldmark__240_3632969179"/>
            <w:bookmarkStart w:id="43" w:name="__Fieldmark__240_3632969179"/>
            <w:bookmarkEnd w:id="4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свидетельство о рождении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4" w:name="__Fieldmark__241_3632969179"/>
            <w:bookmarkStart w:id="45" w:name="__Fieldmark__241_3632969179"/>
            <w:bookmarkEnd w:id="4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6" w:name="__Fieldmark__242_3632969179"/>
            <w:bookmarkStart w:id="47" w:name="__Fieldmark__242_3632969179"/>
            <w:bookmarkEnd w:id="4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2" w:hRule="exac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0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9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21. </w:t>
            </w:r>
            <w:r>
              <w:rPr>
                <w:rFonts w:cs="Arial;Times New Roman"/>
                <w:color w:val="000000"/>
                <w:szCs w:val="16"/>
              </w:rPr>
              <w:t>Является налоговым резидентом</w:t>
            </w:r>
            <w:r>
              <w:rPr>
                <w:rFonts w:cs="Arial;Times New Roman"/>
                <w:szCs w:val="16"/>
              </w:rPr>
              <w:t xml:space="preserve"> иностранного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ГОСУДАРСТВА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8" w:name="__Fieldmark__249_3632969179"/>
            <w:bookmarkStart w:id="49" w:name="__Fieldmark__249_3632969179"/>
            <w:bookmarkEnd w:id="4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0" w:name="__Fieldmark__250_3632969179"/>
            <w:bookmarkStart w:id="51" w:name="__Fieldmark__250_3632969179"/>
            <w:bookmarkEnd w:id="5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olor w:val="000000"/>
                <w:szCs w:val="16"/>
              </w:rPr>
              <w:t>нет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1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>
                <w:rFonts w:cs="Arial;Times New Roman"/>
                <w:szCs w:val="16"/>
              </w:rPr>
              <w:t xml:space="preserve">21.2. </w:t>
            </w:r>
            <w:r>
              <w:rPr>
                <w:rFonts w:cs="Arial;Times New Roman"/>
                <w:i/>
                <w:szCs w:val="16"/>
              </w:rPr>
              <w:t>Заполняется лицами имеющими гражданство/налоговое резидентство США</w:t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логовый номер  США (</w:t>
            </w:r>
            <w:r>
              <w:rPr>
                <w:rFonts w:cs="Arial;Times New Roman"/>
                <w:szCs w:val="16"/>
                <w:lang w:val="en-US"/>
              </w:rPr>
              <w:t>SSN</w:t>
            </w:r>
            <w:r>
              <w:rPr>
                <w:rFonts w:cs="Arial;Times New Roman"/>
                <w:szCs w:val="16"/>
              </w:rPr>
              <w:t>/</w:t>
            </w:r>
            <w:r>
              <w:rPr>
                <w:rFonts w:cs="Arial;Times New Roman"/>
                <w:szCs w:val="16"/>
                <w:lang w:val="en-US"/>
              </w:rPr>
              <w:t>TIN</w:t>
            </w:r>
            <w:r>
              <w:rPr>
                <w:rFonts w:cs="Arial;Times New Roman"/>
                <w:szCs w:val="16"/>
              </w:rPr>
              <w:t>) (если имеется)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cs="Arial;Times New Roman"/>
          <w:lang w:val="en-US"/>
        </w:rPr>
      </w:pPr>
      <w:r>
        <w:rPr>
          <w:rFonts w:cs="Arial;Times New Roman"/>
          <w:lang w:val="en-US"/>
        </w:rPr>
      </w:r>
    </w:p>
    <w:p>
      <w:pPr>
        <w:pStyle w:val="Style25"/>
        <w:ind w:right="282" w:hanging="0"/>
        <w:rPr>
          <w:rFonts w:cs="Arial;Times New Roman"/>
        </w:rPr>
      </w:pPr>
      <w:r>
        <w:rPr>
          <w:rFonts w:cs="Arial;Times New Roman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rPr>
          <w:rFonts w:cs="Arial;Times New Roman"/>
        </w:rPr>
      </w:pPr>
      <w:r>
        <w:rPr>
          <w:rFonts w:cs="Arial;Times New Roman"/>
        </w:rPr>
        <w:t>ОБЯЗУюсь В ПИСЬМЕННОЙ ФОРМЕ НЕЗАМЕДЛИТЕЛЬНО ИНФОРМИРОВАТЬ  депозитарий  ОБО ВСЕХ ИЗМЕНЕНИЯХ ПРЕДОСТАВЛЕННОЙ ИНФОРМАЦИИ.</w:t>
      </w:r>
    </w:p>
    <w:p>
      <w:pPr>
        <w:pStyle w:val="Style25"/>
        <w:ind w:right="282" w:hanging="0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</w:t>
      </w:r>
    </w:p>
    <w:p>
      <w:pPr>
        <w:pStyle w:val="Style25"/>
        <w:tabs>
          <w:tab w:val="clear" w:pos="708"/>
          <w:tab w:val="left" w:pos="300" w:leader="none"/>
          <w:tab w:val="left" w:pos="600" w:leader="none"/>
        </w:tabs>
        <w:ind w:right="282" w:hanging="0"/>
        <w:rPr>
          <w:rFonts w:cs="Arial;Times New Roman"/>
          <w:szCs w:val="12"/>
        </w:rPr>
      </w:pPr>
      <w:r>
        <w:rPr>
          <w:rFonts w:cs="Arial;Times New Roman"/>
          <w:szCs w:val="12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5370"/>
        <w:gridCol w:w="583"/>
        <w:gridCol w:w="567"/>
        <w:gridCol w:w="833"/>
      </w:tblGrid>
      <w:tr>
        <w:trPr>
          <w:trHeight w:val="389" w:hRule="exact"/>
          <w:cantSplit w:val="true"/>
        </w:trPr>
        <w:tc>
          <w:tcPr>
            <w:tcW w:w="2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Iauiue1"/>
              <w:ind w:hanging="108"/>
              <w:jc w:val="center"/>
              <w:rPr>
                <w:rFonts w:ascii="Arial;Times New Roman" w:hAnsi="Arial;Times New Roman" w:cs="Arial;Times New Roman"/>
                <w:bCs/>
                <w:iCs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Ф.И.О.  КЛИЕНТА (ДЕПОНЕНТА)</w:t>
            </w:r>
          </w:p>
        </w:tc>
        <w:tc>
          <w:tcPr>
            <w:tcW w:w="5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ascii="Arial;Times New Roman" w:hAnsi="Arial;Times New Roman" w:cs="Arial;Times New Roman"/>
                <w:bCs/>
                <w:iCs/>
                <w:sz w:val="12"/>
                <w:szCs w:val="16"/>
              </w:rPr>
            </w:pPr>
            <w:r>
              <w:rPr>
                <w:rFonts w:cs="Arial;Times New Roman"/>
                <w:bCs/>
                <w:iCs/>
                <w:sz w:val="12"/>
                <w:szCs w:val="16"/>
              </w:rPr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ДАТА ЗАПОЛЕНИЯ</w:t>
            </w:r>
          </w:p>
        </w:tc>
      </w:tr>
      <w:tr>
        <w:trPr>
          <w:trHeight w:val="550" w:hRule="exact"/>
          <w:cantSplit w:val="true"/>
        </w:trPr>
        <w:tc>
          <w:tcPr>
            <w:tcW w:w="2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;Times New Roman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74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/>
              </w:rPr>
            </w:pPr>
            <w:r>
              <w:rPr>
                <w:rFonts w:cs="Arial;Times New Roman"/>
              </w:rPr>
              <w:t xml:space="preserve">За и от имени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  <w:tab/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spacing w:before="40" w:after="0"/>
              <w:ind w:left="1026" w:right="-471" w:hanging="0"/>
              <w:rPr>
                <w:rFonts w:cs="Arial;Times New Roman"/>
                <w:i/>
                <w:i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законный представитель</w:t>
            </w:r>
            <w:r>
              <w:rPr>
                <w:rFonts w:cs="Arial;Times New Roman"/>
                <w:i/>
                <w:caps w:val="false"/>
                <w:smallCaps w:val="false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инициалы, фамилия</w:t>
            </w:r>
          </w:p>
        </w:tc>
        <w:tc>
          <w:tcPr>
            <w:tcW w:w="1983" w:type="dxa"/>
            <w:gridSpan w:val="3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pacing w:before="40" w:after="0"/>
              <w:ind w:right="-471" w:hanging="0"/>
              <w:rPr>
                <w:rFonts w:cs="Arial;Times New Roman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законный представитель</w:t>
            </w:r>
          </w:p>
          <w:p>
            <w:pPr>
              <w:pStyle w:val="Style25"/>
              <w:spacing w:before="40" w:after="0"/>
              <w:ind w:right="-471" w:hanging="0"/>
              <w:rPr>
                <w:rFonts w:cs="Arial;Times New Roman"/>
                <w:i/>
                <w:i/>
                <w:spacing w:val="60"/>
                <w:szCs w:val="12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подпись</w:t>
            </w:r>
          </w:p>
        </w:tc>
      </w:tr>
      <w:tr>
        <w:trPr>
          <w:trHeight w:val="1297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i/>
                <w:i/>
                <w:caps/>
                <w:spacing w:val="6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Arial;Times New Roman"/>
                <w:b/>
                <w:i/>
                <w:caps/>
                <w:spacing w:val="60"/>
                <w:sz w:val="18"/>
                <w:szCs w:val="18"/>
                <w:lang w:eastAsia="ru-RU"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spacing w:before="40" w:after="0"/>
              <w:jc w:val="right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 xml:space="preserve">номер и дата операции  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rFonts w:cs="Arial;Times New Roman"/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 xml:space="preserve">номер счета депо: </w:t>
            </w: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strike/>
          <w:szCs w:val="12"/>
        </w:rPr>
      </w:pPr>
      <w:r>
        <w:rPr>
          <w:rFonts w:cs="Arial;Times New Roman"/>
          <w:strike/>
          <w:szCs w:val="12"/>
        </w:rPr>
      </w:r>
    </w:p>
    <w:p>
      <w:pPr>
        <w:pStyle w:val="Style25"/>
        <w:ind w:right="-569" w:hanging="0"/>
        <w:rPr>
          <w:rFonts w:cs="Arial;Times New Roman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spacing w:before="40" w:after="0"/>
        <w:ind w:right="-680" w:hanging="0"/>
        <w:rPr>
          <w:rFonts w:cs="Arial;Times New Roman"/>
        </w:rPr>
      </w:pPr>
      <w:r>
        <w:rPr>
          <w:rFonts w:cs="Arial;Times New Roman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37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 </w:t>
      </w:r>
    </w:p>
    <w:p>
      <w:pPr>
        <w:pStyle w:val="Style25"/>
        <w:spacing w:before="40" w:after="0"/>
        <w:jc w:val="right"/>
        <w:rPr/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38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5:00Z</dcterms:modified>
  <cp:revision>3</cp:revision>
  <dc:subject/>
  <dc:title/>
</cp:coreProperties>
</file>